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1856740" cy="1653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0"/>
          <w:u w:val="single"/>
        </w:rPr>
        <w:t>Middle School Supply List---6</w:t>
      </w:r>
      <w:r>
        <w:rPr>
          <w:rFonts w:cs="Arial" w:ascii="Arial" w:hAnsi="Arial"/>
          <w:b/>
          <w:bCs/>
          <w:color w:val="000000"/>
          <w:sz w:val="28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28"/>
          <w:szCs w:val="20"/>
          <w:u w:val="single"/>
        </w:rPr>
        <w:t>-8</w:t>
      </w:r>
      <w:r>
        <w:rPr>
          <w:rFonts w:cs="Arial" w:ascii="Arial" w:hAnsi="Arial"/>
          <w:b/>
          <w:bCs/>
          <w:color w:val="000000"/>
          <w:sz w:val="28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28"/>
          <w:szCs w:val="20"/>
          <w:u w:val="single"/>
        </w:rPr>
        <w:t xml:space="preserve"> Grade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Cs w:val="20"/>
          <w:u w:val="single"/>
        </w:rPr>
        <w:t>REQUIRED SUPPLIES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BINDER CONTENTS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Good quality, 3-ring binder, minimum 2”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Six colored tab subject dividers to separate each academic class and pocket inserts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Zipper pouch to store supplies (3-hole punched heavy duty zip-lock bags also work)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Package of Reinforcements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Two or more pens (standard blue or black) / 1 or 2 red grading pens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Two or more pencils/ Erasers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 xml:space="preserve">Writing notebook with three holes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Lined paper 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Graph paper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Calculator (4 basics operations, percent, square root, and +/- signs) This is required for 7th and 8th grade in Math and science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ash Drive</w:t>
      </w:r>
    </w:p>
    <w:p>
      <w:pPr>
        <w:pStyle w:val="NormalWeb"/>
        <w:rPr/>
      </w:pPr>
      <w:r>
        <w:rPr>
          <w:rFonts w:cs="Arial" w:ascii="Arial" w:hAnsi="Arial"/>
          <w:color w:val="000000"/>
          <w:szCs w:val="20"/>
        </w:rPr>
        <w:t>****$4.00 Science Lab Fee</w:t>
        <w:tab/>
      </w:r>
    </w:p>
    <w:p>
      <w:pPr>
        <w:pStyle w:val="NormalWeb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****$5.00 Technology Lab Fee</w:t>
      </w:r>
    </w:p>
    <w:p>
      <w:pPr>
        <w:pStyle w:val="NormalWeb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****$4.00 Art Fee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Cs w:val="20"/>
        </w:rPr>
        <w:t>SUGGESTED/OPTIONAL BINDER CONTENTS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One or more colored highlighter pen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Sticky Note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ue stick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issor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Notebook dictionary and/or thesauru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nglish/Spanish dictionary or Native language dictionary for </w:t>
      </w:r>
      <w:r>
        <w:rPr>
          <w:rFonts w:cs="Arial" w:ascii="Arial" w:hAnsi="Arial"/>
          <w:b/>
          <w:color w:val="000000"/>
          <w:szCs w:val="20"/>
        </w:rPr>
        <w:t>ESOL students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olored pencils, markers, crayons, construction and drawing paper for at home projects.</w:t>
      </w:r>
    </w:p>
    <w:p>
      <w:pPr>
        <w:pStyle w:val="Norm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PTIONAL SUPPLIES TO DONATE TO THE TEACHERS: 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py Paper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po Markers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d Sanitizer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ck of Construction Paper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t-it Notes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sue Paper (Kleenex)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per Towels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 pens or pencils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NormalWeb"/>
        <w:spacing w:before="280" w:after="280"/>
        <w:jc w:val="center"/>
        <w:rPr/>
      </w:pPr>
      <w:r>
        <w:rPr/>
        <w:drawing>
          <wp:inline distT="0" distB="0" distL="0" distR="0">
            <wp:extent cx="1845310" cy="1849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0:00Z</dcterms:created>
  <dc:creator>243192</dc:creator>
  <dc:description/>
  <cp:keywords/>
  <dc:language>en-US</dc:language>
  <cp:lastModifiedBy>Klahr, Danielle J.</cp:lastModifiedBy>
  <cp:lastPrinted>2012-05-31T11:34:00Z</cp:lastPrinted>
  <dcterms:modified xsi:type="dcterms:W3CDTF">2013-05-16T13:28:00Z</dcterms:modified>
  <cp:revision>11</cp:revision>
  <dc:subject/>
  <dc:title>BINDER CONTENTS</dc:title>
</cp:coreProperties>
</file>